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市政工程工程量清单编制说明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工程名称（全称）：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榜头镇象洋村细修大桥东头至重兴亭路面硬化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宋体" w:hAnsi="宋体" w:eastAsia="宋体" w:cs="宋体"/>
                <w:dstrike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莆田市仙游县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市政工程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软基处理的类型、面积等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道路长度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370.5m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道路修建宽度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6-8m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车道数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车行道路面类型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桥梁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桥，最大跨径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米，总长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米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涵洞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涵洞，是否顶进箱涵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排水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管道材质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施工方法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dstrike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线隧道长度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m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隧道净空面积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m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净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m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)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管道材质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施工方法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路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dstrike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路灯类型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)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按照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中联玉德设计咨询有限公司</w:t>
            </w:r>
            <w:r>
              <w:rPr>
                <w:rFonts w:ascii="宋体" w:hAnsi="宋体" w:cs="宋体"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榜头镇象洋村细修大桥东头至重兴亭路面硬化</w:t>
            </w:r>
            <w:r>
              <w:rPr>
                <w:rFonts w:ascii="宋体" w:hAnsi="宋体" w:cs="宋体"/>
                <w:sz w:val="28"/>
                <w:szCs w:val="28"/>
              </w:rPr>
              <w:t>图纸，专业范围包括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标志板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工程、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道路工程</w:t>
            </w:r>
            <w:r>
              <w:rPr>
                <w:rFonts w:ascii="宋体" w:hAnsi="宋体" w:cs="宋体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排水工程等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图纸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中联玉德设计咨询有限公司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榜头镇象洋村细修大桥东头至重兴亭路面硬化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、招标人拟定的计价规则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401~409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(FJYD-301~311-2017)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FJYD-401~409-2017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(FJYD-301~311-2017)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 xml:space="preserve">。其中，暂列金额：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本控制价取定的材料设备品牌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843"/>
              <w:gridCol w:w="2409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  <w:gridCol w:w="1868"/>
              <w:gridCol w:w="962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经市场询价的材料设备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报价注意事项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本工程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土方外运暂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以内考虑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20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石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围堰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便道及便桥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洞内临时设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施工排水降水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0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处理、监测、监控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2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行人、行车干扰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地上、地下设施、建筑物的临时保护设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4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爆破安全措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5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试验爆破措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6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爆破现场警戒与实验措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7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水上支架平台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8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施工围挡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9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程排污费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六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七、其他需要的说明</w:t>
            </w:r>
          </w:p>
          <w:p>
            <w:pPr>
              <w:pStyle w:val="Normal"/>
              <w:spacing w:lineRule="exact" w:line="560"/>
              <w:ind w:firstLine="562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本工程的‘中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细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砂 损耗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%+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膨胀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.18’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‘中砂’、‘中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粗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砂 损耗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%+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膨胀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.18’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‘天然中砂’等河砂均按净干砂（机制砂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考虑（机制砂价格参考莆田市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025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月份（下半月）材料综合价，单价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46.1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/m3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。管道回填砂按机制砂计入本次预算，施工时，建设单位应进行确认并附相关图片及视频文件、检测报告，否则在结算时按最不利条件予以计取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标志牌暂按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处考虑，施工时，建设单位应进行确认并附相关图片及视频文件、检测报告，否则在结算时按最不利条件予以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护栏下钢筋暂按单层双向考虑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际不同时，结算按实调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路面钢筋暂不列入本次预算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际不同时，结算按实调整。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本工程板缝切割暂按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米划分。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拾柒</cp:lastModifiedBy>
  <cp:lastPrinted>2017-07-26T16:13:00Z</cp:lastPrinted>
  <dcterms:modified xsi:type="dcterms:W3CDTF">2025-08-27T06:51:56Z</dcterms:modified>
  <cp:revision>39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3FF0B69FE4738B24181D23014C06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3ZjJhODE1MzZmYjkwYzUzNjJmZjcwNjhmZTlmMjQiLCJ1c2VySWQiOiI5OTMwODc0OTMifQ==</vt:lpwstr>
  </property>
  <property fmtid="{D5CDD505-2E9C-101B-9397-08002B2CF9AE}" pid="5" name="commondata">
    <vt:lpwstr>commondata</vt:lpwstr>
  </property>
</Properties>
</file>