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市政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  <w:u w:val="single"/>
        </w:rPr>
        <w:t>工程名称（全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称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）：仙游县枫亭镇辉煌村斗门太阳能路灯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仙游县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枫亭镇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工程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业主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提供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仙游县枫亭镇辉煌村斗门太阳能路灯工程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施工图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none"/>
                <w:lang w:val="en-US" w:eastAsia="zh-CN"/>
              </w:rPr>
              <w:t>[2025.10]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业主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提供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仙游县枫亭镇辉煌村斗门太阳能路灯工程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施工图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none"/>
                <w:lang w:val="en-US" w:eastAsia="zh-CN"/>
              </w:rPr>
              <w:t>[2025.10]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（招标文件编制单位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福建省建设行业主管部门的规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(FJYD-301~311-2017)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(FJYD-401~409-2017)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，暂列金额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人工费指数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：莆建管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[2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]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号文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《福建省房屋建筑和市政基础设施工程施工机械台班费用定额》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版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莆田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月份材料综合信息价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市场询价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类别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市政工程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税率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土方工程：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20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石方工程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脚手架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围堰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便道及便桥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7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洞内临时设施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8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9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施工排水降水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处理、监测、监控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1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2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行人、行车干扰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3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4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爆破安全措施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5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试验爆破措施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6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爆破现场警戒与实验措施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7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水上支架平台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8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施工围挡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9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工程排污费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控制价取定的材料设备品牌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843"/>
              <w:gridCol w:w="240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 xml:space="preserve">七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其他需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0"/>
              <w:jc w:val="left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本工程的‘中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细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砂’、‘中砂’、‘中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粗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砂’、‘天然中砂’等均暂按净干砂（机制砂）考虑，若实际采取河砂或混合砂等，仅调整砂的价格差异，配合比不调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砼按预拌非泵送普通混凝土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余方弃置施工方自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WPS_1659016686</cp:lastModifiedBy>
  <cp:lastPrinted>2017-07-26T15:48:00Z</cp:lastPrinted>
  <dcterms:modified xsi:type="dcterms:W3CDTF">2025-10-26T05:35:27Z</dcterms:modified>
  <cp:revision>3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99EFC00934C7DBF1B47BD947C673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UyNzhhYjJjYzQwZjRhY2MzMTRjNmI2Yjk4NWJhZjAiLCJ1c2VySWQiOiIxMzg5NDU1NTExIn0=</vt:lpwstr>
  </property>
  <property fmtid="{D5CDD505-2E9C-101B-9397-08002B2CF9AE}" pid="5" name="commondata">
    <vt:lpwstr>commondata</vt:lpwstr>
  </property>
</Properties>
</file>