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市政</w:t>
      </w:r>
      <w:r>
        <w:rPr>
          <w:rFonts w:ascii="仿宋" w:hAnsi="仿宋" w:cs="仿宋" w:eastAsia="仿宋"/>
          <w:b/>
          <w:bCs/>
          <w:sz w:val="44"/>
          <w:szCs w:val="44"/>
        </w:rPr>
        <w:t>工程招标控制价编制说明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工程名称：仙游县枫亭镇辉煌村斗门太阳能路灯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55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仙游县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枫亭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市政工程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日历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合格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仙游县枫亭镇辉煌村斗门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06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太阳能路灯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进行建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建设单位提供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重庆方郡建设工程咨询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仙游县枫亭镇辉煌村斗门太阳能路灯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施工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路灯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，具体如下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不含三通一平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路灯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建设单位提供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重庆方郡建设工程咨询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仙游县枫亭镇辉煌村斗门太阳能路灯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施工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Arial" w:ascii="仿宋" w:hAnsi="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cs="仿宋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及现行补充或调整文件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及现行补充或调整文件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</w:rPr>
              <w:t>《福建省建筑安装工程费用定额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其中，暂列金额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甲供材料费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住房和城乡建设厅关于发布建设工程人工预算单价的通知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莆建管［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闽建筑［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材料设备价格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综合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莆田市信息价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及市场询价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其他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服务费费率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" w:cs="宋体" w:ascii="仿宋" w:hAnsi="仿宋"/>
                <w:spacing w:val="15"/>
                <w:kern w:val="0"/>
                <w:sz w:val="28"/>
                <w:szCs w:val="28"/>
                <w:u w:val="single"/>
              </w:rPr>
              <w:t>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土方工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桩基工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包含在混凝土定额中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包含在综合总价中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本控制价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参考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设备品牌</w:t>
            </w:r>
          </w:p>
          <w:tbl>
            <w:tblPr>
              <w:tblW w:w="841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3956"/>
              <w:gridCol w:w="1524"/>
              <w:gridCol w:w="1380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招标人要求的品牌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控制价取定的品牌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8"/>
                    </w:rPr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甲供材料一览表</w:t>
            </w:r>
          </w:p>
          <w:tbl>
            <w:tblPr>
              <w:tblW w:w="83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0"/>
              <w:gridCol w:w="2445"/>
              <w:gridCol w:w="720"/>
              <w:gridCol w:w="1215"/>
              <w:gridCol w:w="705"/>
            </w:tblGrid>
            <w:tr>
              <w:trPr>
                <w:trHeight w:val="815" w:hRule="atLeast"/>
              </w:trPr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材料名称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品牌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含税单价（元）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八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、本项目挖土方类别按三类土，弃置点中标单位自找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九、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WPS_1659016686</cp:lastModifiedBy>
  <cp:lastPrinted>2019-04-15T12:00:00Z</cp:lastPrinted>
  <dcterms:modified xsi:type="dcterms:W3CDTF">2025-10-26T05:14:20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DE0CF7D074450987E8030BC6D2CD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UyNzhhYjJjYzQwZjRhY2MzMTRjNmI2Yjk4NWJhZjAiLCJ1c2VySWQiOiIxMzg5NDU1NTExIn0=</vt:lpwstr>
  </property>
  <property fmtid="{D5CDD505-2E9C-101B-9397-08002B2CF9AE}" pid="5" name="commondata">
    <vt:lpwstr>eyJoZGlkIjoiNjIyZWEyYWYxMmNmMDYyYjU4OWJjNjhlNTk4NTg3NDAifQ==</vt:lpwstr>
  </property>
</Properties>
</file>