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瑞沟村瑞沟溪草垅段溪道修复及清淤工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工程量清单编制说明</w:t>
      </w:r>
    </w:p>
    <w:p>
      <w:pPr>
        <w:pStyle w:val="Normal"/>
        <w:autoSpaceDE w:val="false"/>
        <w:spacing w:lineRule="auto" w:line="360"/>
        <w:ind w:right="-512" w:hanging="0"/>
        <w:jc w:val="left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名称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瑞沟村瑞沟溪草垅段溪道修复及清淤工程</w:t>
      </w:r>
    </w:p>
    <w:p>
      <w:pPr>
        <w:pStyle w:val="Normal"/>
        <w:autoSpaceDE w:val="false"/>
        <w:spacing w:lineRule="auto" w:line="360"/>
        <w:ind w:right="53" w:hanging="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工程建设地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点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仙游县盖尾镇瑞沟村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</w:rPr>
        <w:t>、工程内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容：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溪道修复及清淤工程等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编制依据：</w:t>
      </w:r>
    </w:p>
    <w:p>
      <w:pPr>
        <w:pStyle w:val="Normal"/>
        <w:autoSpaceDE w:val="false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仙游县鲤源咨询服务有限公司设计的《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瑞沟村瑞沟溪草垅段溪道修复及清淤工程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》施工图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三、计价准则： 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仙游县财政投资建设项目评审实施细则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试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的通知（仙政文〔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9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号）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】版）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建筑工程预算定额》上、下册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 xml:space="preserve">年印发的《福建省水利水电设备安装工程预算定额》 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(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机械台班费：福建省水利厅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年印发的《福建省水利水电工程施工机械台班费定额》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福建省水利水电建筑工程预算定额不足部分参照《福建省房屋建筑与装饰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安装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、《福建省市政预算定额说明（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）》等其他相关定额。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其他省、市、县公布的最新文件。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其他说明：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淤泥及余土外运运距暂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km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计入，后期不同按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不考虑土源费，考虑最近取土，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抽水台班暂按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个台班计入，后期按签证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清除溪道杂草淤泥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面积暂按挡墙内面积计算，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；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、施工围堰长度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根据图纸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暂定为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zh-CN"/>
        </w:rPr>
        <w:t>10m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后期不同按实结算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rFonts w:ascii="仿宋_GB2312;仿宋" w:hAnsi="仿宋_GB2312;仿宋" w:eastAsia="仿宋_GB2312;仿宋" w:cs="仿宋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仿宋" w:ascii="仿宋_GB2312;仿宋" w:hAnsi="仿宋_GB2312;仿宋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39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1:36:00Z</dcterms:created>
  <dc:creator>微软用户</dc:creator>
  <dc:description/>
  <dc:language>en-US</dc:language>
  <cp:lastModifiedBy>守杰</cp:lastModifiedBy>
  <cp:lastPrinted>2019-03-21T09:53:00Z</cp:lastPrinted>
  <dcterms:modified xsi:type="dcterms:W3CDTF">2024-12-03T01:36:09Z</dcterms:modified>
  <cp:revision>5</cp:revision>
  <dc:subject/>
  <dc:title>青口东南汽车厂40米大道绿化工程项目审核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466B11AE9A42E7B2D83840AD29274E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