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u w:val="single"/>
          <w:lang w:eastAsia="zh-CN"/>
        </w:rPr>
      </w:pPr>
      <w:r>
        <w:rPr>
          <w:rFonts w:ascii="宋体" w:hAnsi="宋体" w:cs="宋体"/>
          <w:sz w:val="28"/>
          <w:szCs w:val="28"/>
          <w:u w:val="single"/>
          <w:lang w:eastAsia="zh-CN"/>
        </w:rPr>
        <w:t>工程名称：郊尾镇沧溪重点流域污水收集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建设地点：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仙游县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工程专业：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市政工程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）软基处理的</w:t>
            </w:r>
            <w:r>
              <w:rPr>
                <w:rFonts w:ascii="宋体" w:hAnsi="宋体" w:cs="宋体" w:eastAsia="宋体"/>
                <w:sz w:val="28"/>
                <w:szCs w:val="28"/>
              </w:rPr>
              <w:t>类型、面积等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）道路工程：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道路拆除恢复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2293.07m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</w:rPr>
              <w:t>）桥梁工程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 w:eastAsia="宋体"/>
                <w:sz w:val="28"/>
                <w:szCs w:val="28"/>
              </w:rPr>
              <w:t>）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管道材质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无压埋地排污排水用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(PVC-U)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管、球墨铸铁管 </w:t>
            </w:r>
            <w:r>
              <w:rPr>
                <w:rFonts w:ascii="宋体" w:hAnsi="宋体" w:cs="宋体" w:eastAsia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施工方法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开槽埋管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 w:eastAsia="宋体"/>
                <w:sz w:val="28"/>
                <w:szCs w:val="28"/>
              </w:rPr>
              <w:t>）隧道工程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46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)</w:t>
            </w:r>
            <w:r>
              <w:rPr>
                <w:rFonts w:ascii="宋体" w:hAnsi="宋体" w:cs="宋体" w:eastAsia="宋体"/>
                <w:sz w:val="28"/>
                <w:szCs w:val="28"/>
              </w:rPr>
              <w:t>给水工程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 w:eastAsia="宋体"/>
                <w:sz w:val="28"/>
                <w:szCs w:val="28"/>
              </w:rPr>
              <w:t>）路灯工程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)</w:t>
            </w:r>
            <w:r>
              <w:rPr>
                <w:rFonts w:ascii="宋体" w:hAnsi="宋体" w:cs="宋体" w:eastAsia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按照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>顺风建筑规划设计有限公司</w:t>
            </w:r>
            <w:r>
              <w:rPr>
                <w:rFonts w:ascii="宋体" w:hAnsi="宋体" w:cs="宋体" w:eastAsia="宋体"/>
                <w:sz w:val="28"/>
                <w:szCs w:val="28"/>
              </w:rPr>
              <w:t>设计的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郊尾镇沧溪重点流域污水收集工程</w:t>
            </w:r>
            <w:r>
              <w:rPr>
                <w:rFonts w:ascii="宋体" w:hAnsi="宋体" w:cs="宋体" w:eastAsia="宋体"/>
                <w:sz w:val="28"/>
                <w:szCs w:val="28"/>
              </w:rPr>
              <w:t>图纸，专业范围包括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>排水工程等</w:t>
            </w:r>
            <w:r>
              <w:rPr>
                <w:rFonts w:ascii="宋体" w:hAnsi="宋体" w:cs="宋体" w:eastAsia="宋体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sz w:val="28"/>
                <w:szCs w:val="28"/>
              </w:rPr>
              <w:t>图纸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>顺风建筑规划设计有限公司</w:t>
            </w:r>
            <w:r>
              <w:rPr>
                <w:rFonts w:ascii="宋体" w:hAnsi="宋体" w:cs="宋体" w:eastAsia="宋体"/>
                <w:sz w:val="28"/>
                <w:szCs w:val="28"/>
              </w:rPr>
              <w:t>设计的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郊尾镇沧溪重点流域污水收集工程</w:t>
            </w:r>
            <w:r>
              <w:rPr>
                <w:rFonts w:ascii="宋体" w:hAnsi="宋体" w:cs="宋体" w:eastAsia="宋体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招标文件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（招标文件编制单位）</w:t>
            </w:r>
            <w:r>
              <w:rPr>
                <w:rFonts w:ascii="宋体" w:hAnsi="宋体" w:cs="宋体" w:eastAsia="宋体"/>
                <w:sz w:val="28"/>
                <w:szCs w:val="28"/>
              </w:rPr>
              <w:t>编制的招标文件，其中存在与现行计价规定不一致的内容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无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</w:rPr>
              <w:t>地质勘察报告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无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 w:eastAsia="宋体"/>
                <w:sz w:val="28"/>
                <w:szCs w:val="28"/>
              </w:rPr>
              <w:t>计价计量规范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GB50857-201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）、《各专业计量规范福建省实施细则》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 w:eastAsia="宋体"/>
                <w:sz w:val="28"/>
                <w:szCs w:val="28"/>
              </w:rPr>
              <w:t>预算定额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FJYD-401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</w:rPr>
              <w:t>409-2017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</w:rPr>
              <w:t>）、相关补充及调整文件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 w:eastAsia="宋体"/>
                <w:sz w:val="28"/>
                <w:szCs w:val="28"/>
              </w:rPr>
              <w:t>费用定额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以及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现行补充调整文件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其中，暂列金额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 w:eastAsia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宋体" w:hAnsi="宋体" w:cs="宋体" w:eastAsia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专业类别：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>工程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>未执行标准化管理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</w:rPr>
              <w:t>税率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%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土方工程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接户管道开挖，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60%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人工，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40%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机械开挖考虑；余方弃置外运运距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20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石方工程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脚手架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eastAsia="zh-CN"/>
              </w:rPr>
              <w:t>混凝土定额均已综合了相应模板的制作、安装、拆除及模板摊销费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围堰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粘土袋围堰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便道及便桥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洞内临时设施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施工排水降水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0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处理、监测、监控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1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2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行人、行车干扰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3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地上、地下设施、建筑物的临时保护设施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4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爆破安全措施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5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试验爆破措施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6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爆破现场警戒与实验措施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45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7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水上支架平台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8.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施工围挡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86" w:leader="none"/>
              </w:tabs>
              <w:spacing w:lineRule="exact" w:line="600"/>
              <w:ind w:left="503" w:hanging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19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工程排污费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.</w:t>
            </w:r>
            <w:r>
              <w:rPr>
                <w:rFonts w:ascii="宋体" w:hAnsi="宋体" w:cs="宋体" w:eastAsia="宋体"/>
                <w:sz w:val="28"/>
                <w:szCs w:val="28"/>
              </w:rPr>
              <w:t>其他：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>未考虑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本控制价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参考</w:t>
            </w:r>
            <w:r>
              <w:rPr>
                <w:rFonts w:ascii="宋体" w:hAnsi="宋体" w:cs="宋体" w:eastAsia="宋体"/>
                <w:sz w:val="28"/>
                <w:szCs w:val="28"/>
              </w:rPr>
              <w:t>的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1170"/>
              <w:gridCol w:w="2385"/>
              <w:gridCol w:w="1650"/>
              <w:gridCol w:w="820"/>
            </w:tblGrid>
            <w:tr>
              <w:trPr>
                <w:trHeight w:val="58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  <w:lang w:val="en-US" w:eastAsia="zh-CN"/>
                    </w:rPr>
                    <w:t>参考品牌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控制价</w:t>
                  </w:r>
                  <w:r>
                    <w:rPr>
                      <w:rFonts w:ascii="宋体" w:hAnsi="宋体" w:cs="宋体" w:eastAsia="宋体"/>
                      <w:sz w:val="28"/>
                      <w:szCs w:val="28"/>
                      <w:lang w:eastAsia="zh-CN"/>
                    </w:rPr>
                    <w:t>参考</w:t>
                  </w: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的品牌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无压埋地排污排水用</w:t>
                  </w: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  <w:t>(PVC-U)</w:t>
                  </w: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管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中财、伟星、亚通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  <w:t>PVC</w:t>
                  </w: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  <w:lang w:val="en-US" w:eastAsia="zh-CN"/>
                    </w:rPr>
                    <w:t>管件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中财、伟星、亚通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中财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  <w:lang w:val="en-US" w:eastAsia="zh-CN"/>
                    </w:rPr>
                    <w:t>塑料检查井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中财、伟星、亚通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bCs/>
                      <w:sz w:val="28"/>
                      <w:szCs w:val="28"/>
                    </w:rPr>
                    <w:t>中财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甲供材料一览表</w:t>
            </w:r>
          </w:p>
          <w:tbl>
            <w:tblPr>
              <w:tblW w:w="78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  <w:gridCol w:w="1827"/>
              <w:gridCol w:w="800"/>
              <w:gridCol w:w="2133"/>
              <w:gridCol w:w="907"/>
            </w:tblGrid>
            <w:tr>
              <w:trPr>
                <w:trHeight w:val="815" w:hRule="atLeast"/>
              </w:trPr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616"/>
              <w:gridCol w:w="1222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 w:eastAsia="宋体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本工程的‘中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细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砂损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%+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18’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‘中砂’、‘中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砂损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%+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膨胀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18’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‘天然中砂’等河砂均按净干砂（机制砂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考虑（机制砂价格参考莆田市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月份（下半月）材料综合价，单价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6.1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/m3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）。管道回填砂按机制砂计入本次预算，施工时，建设单位应进行确认并附相关图片及视频文件、检测报告，否则在结算时按最不利条件予以计取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本工程混凝土按商品砼计入，结算时，建设单位应对混凝土使用情况进行证明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本项目挖土方类别按三类土计取，余土及拆除废渣外运运距均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k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考虑，渣土收纳费不计入本预算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根据设计回复，混凝土路面拆除时，主管与支管锯缝都按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侧考虑，缝深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主管、接户管新旧水泥板块衔接处均按两侧植筋考虑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原有路面开挖的碎石层重新利用，利用率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%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抛石防冲刷可用砼路面拆除后的碎石渣回填，利用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%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米围堰和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个抽水台班计入，围堰采用现场开挖土料，结算按实调整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根据设计回复，接户管使用人工开挖基槽比例按人工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0%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、机械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%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计，据实结算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污水管道纵断面图一种管道基础垫层采用砂石基础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塑料检查井均按采用有防护井盖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D400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防盗球墨铸铁井盖）的构造做法，结算按实调整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排水管件工程量按管件配件表中数量计入，结算按实调整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本工程暂不计标准化管理的费用。如施工中有采用标准化管理，结算时按实予以调整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暂不考虑施工围挡，结算按实调整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道路破修按水泥路面开挖修复结构图（二）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主管回填断面三放坡系数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.75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截流井设备表中内容暂不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截流井为顶板厚度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0m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-14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根据设计回复，承压井井壁厚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0m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，垫层宽度两边各加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0m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40" w:hanging="0"/>
              <w:rPr>
                <w:rFonts w:ascii="宋体" w:hAnsi="宋体" w:eastAsia="宋体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BLASS</cp:lastModifiedBy>
  <cp:lastPrinted>2017-08-07T16:06:00Z</cp:lastPrinted>
  <dcterms:modified xsi:type="dcterms:W3CDTF">2025-11-03T09:09:30Z</dcterms:modified>
  <cp:revision>2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C469DFE504909B8551A1D7DEBA64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I4MDJkYmFmMGUxNzk3MzRjZTRmYzU4MzUyNGNhNjAiLCJ1c2VySWQiOiIxMzgzNDM3Njg2In0=</vt:lpwstr>
  </property>
  <property fmtid="{D5CDD505-2E9C-101B-9397-08002B2CF9AE}" pid="5" name="commondata">
    <vt:lpwstr>commondata</vt:lpwstr>
  </property>
</Properties>
</file>