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鲤城街道白塔社区新建社区道路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建设单位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仙游县鲤城街道白塔社区居民委员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仙游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鲤城街道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市政工程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12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顺风建筑规划设计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鲤城街道白塔社区新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1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社区道路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福建省建设行业主管部门的规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(FJYD-301~311-2017)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(FJYD-401~409-2017)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2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暂列金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按照《福建省住房和城乡建设厅关于发布建设工程人工预算单价的通知》文件调整的通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按照关于颁发《福建省房屋建筑和市政基础设施工程施工机械台班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的通知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莆田市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（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半月）信息价、定额基期价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600"/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本工程的‘中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细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砂 损耗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%+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膨胀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.18’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、‘中砂’、‘中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粗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砂 损耗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%+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膨胀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.18’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、‘天然中砂’等河砂均按净干砂（机制砂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考虑（机制砂价格参考莆田市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份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半月）材料综合价，单价</w:t>
            </w:r>
            <w:r>
              <w:rPr>
                <w:rFonts w:eastAsia="仿宋" w:cs="仿宋" w:ascii="仿宋" w:hAnsi="仿宋"/>
                <w:sz w:val="28"/>
                <w:szCs w:val="28"/>
              </w:rPr>
              <w:t>153.4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/m3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600"/>
              <w:ind w:left="0"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挖填土方暂按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公里计入本次报价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浪漫启航</cp:lastModifiedBy>
  <cp:lastPrinted>2024-12-10T15:17:00Z</cp:lastPrinted>
  <dcterms:modified xsi:type="dcterms:W3CDTF">2025-09-22T09:17:53Z</dcterms:modified>
  <cp:revision>7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ED4D3449B4461B61F480B4B808A7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A4MmFiMjNkZmNlYTU5N2RkOGM2Nzk4MzI1NjA1ZDUiLCJ1c2VySWQiOiI0NTY0NTU3MTcifQ==</vt:lpwstr>
  </property>
  <property fmtid="{D5CDD505-2E9C-101B-9397-08002B2CF9AE}" pid="5" name="commondata">
    <vt:lpwstr>commondata</vt:lpwstr>
  </property>
</Properties>
</file>