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招标控制价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工程名称：鲤城街道白塔社区新建社区道路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建设单位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仙游县鲤城街道白塔社区居民委员会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仙游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鲤城街道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市政工程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1959" w:hanging="1400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：按照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顺风建筑规划设计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设计的鲤城街道白塔社区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建社区道路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8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福建省建设行业主管部门的规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(FJYD-301~311-2017)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、《福建省市政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(FJYD-401~409-2017)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2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，暂列金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按照《福建省住房和城乡建设厅关于发布建设工程人工预算单价的通知》文件调整的通知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按照关于颁发《福建省房屋建筑和市政基础设施工程施工机械台班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的通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参考《莆田市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份（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半月）信息价、定额基期价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市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工程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9%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600"/>
              <w:ind w:left="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本工程的‘中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细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砂 损耗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%+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膨胀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.18’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、‘中砂’、‘中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粗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砂 损耗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%+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膨胀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.18’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、‘天然中砂’等河砂均按净干砂（机制砂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考虑（机制砂价格参考莆田市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月份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上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半月）材料综合价，单价</w:t>
            </w:r>
            <w:r>
              <w:rPr>
                <w:rFonts w:eastAsia="仿宋" w:cs="仿宋" w:ascii="仿宋" w:hAnsi="仿宋"/>
                <w:sz w:val="28"/>
                <w:szCs w:val="28"/>
              </w:rPr>
              <w:t>153.4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/m3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0"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挖填土方暂按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公里计入本次报价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五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投标方自行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投标方自行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履带式单斗挖掘机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val="en-US" w:eastAsia="zh-CN"/>
              </w:rPr>
              <w:t>六、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9038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8"/>
              <w:gridCol w:w="1006"/>
              <w:gridCol w:w="3314"/>
              <w:gridCol w:w="1800"/>
              <w:gridCol w:w="720"/>
            </w:tblGrid>
            <w:tr>
              <w:trPr>
                <w:trHeight w:val="586" w:hRule="atLeast"/>
              </w:trPr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right="-29" w:hanging="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0000FF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FF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0000FF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FF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" w:firstLine="85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项目不考虑前期的三通一平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" w:firstLine="85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本项目</w:t>
            </w:r>
            <w:r>
              <w:rPr>
                <w:rFonts w:ascii="仿宋_GB2312;仿宋" w:hAnsi="仿宋_GB2312;仿宋" w:cs="Times New Roman" w:eastAsia="仿宋_GB2312;仿宋"/>
                <w:bCs/>
                <w:sz w:val="30"/>
                <w:szCs w:val="30"/>
                <w:lang w:val="en-US" w:eastAsia="zh-CN"/>
              </w:rPr>
              <w:t>基础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土方考虑就近处理不考虑外运，后期不同按实结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本工程送审预算造价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6611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元，审定预算造价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6312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元，核减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98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元，核减率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。审核增减主要内容如下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审核说明：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en-US" w:eastAsia="zh-CN"/>
              </w:rPr>
              <w:t>核增部分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排水沟、截水沟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综合单价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核增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906.8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元。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en-US" w:eastAsia="zh-CN"/>
              </w:rPr>
              <w:t>核减部分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挖一般土方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工程量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调整，核减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64.9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元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填方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工程量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调整，核减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244.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元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混凝土挡墙墙身综合单价调整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核减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619.6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元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路床（槽）整形工程量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调整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核减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682.0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元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、重要事项说明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无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600"/>
              <w:ind w:left="0"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" w:firstLine="85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浪漫启航</cp:lastModifiedBy>
  <cp:lastPrinted>2017-07-26T15:48:00Z</cp:lastPrinted>
  <dcterms:modified xsi:type="dcterms:W3CDTF">2025-09-22T09:26:58Z</dcterms:modified>
  <cp:revision>7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ED4D3449B4461B61F480B4B808A7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A4MmFiMjNkZmNlYTU5N2RkOGM2Nzk4MzI1NjA1ZDUiLCJ1c2VySWQiOiI0NTY0NTU3MTcifQ==</vt:lpwstr>
  </property>
  <property fmtid="{D5CDD505-2E9C-101B-9397-08002B2CF9AE}" pid="5" name="commondata">
    <vt:lpwstr>commondata</vt:lpwstr>
  </property>
</Properties>
</file>