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莆田市仙游县石苍乡济川村新时代农村社区室外排水工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76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仙游县石苍乡济川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  <w:u w:val="single"/>
                <w:lang w:val="en-US" w:eastAsia="zh-CN"/>
              </w:rPr>
              <w:t>浙江大学城乡规划设计研究院有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  <w:u w:val="single"/>
                <w:lang w:eastAsia="zh-CN"/>
              </w:rPr>
              <w:t>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莆田市仙游县石苍乡济川村新时代农村社区室外排水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的施工图纸，编制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  <w:u w:val="single"/>
                <w:lang w:val="en-US" w:eastAsia="zh-CN"/>
              </w:rPr>
              <w:t>浙江大学城乡规划设计研究院有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  <w:u w:val="single"/>
                <w:lang w:eastAsia="zh-CN"/>
              </w:rPr>
              <w:t>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莆田市仙游县石苍乡济川村新时代农村社区室外排水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图纸，图纸设计变更、业主及设计院回复函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>）及福建省实施细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：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 xml:space="preserve">）、《福建省装配式建筑工程预算定额》（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</w:rPr>
              <w:t xml:space="preserve">FJYD-103-2017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仿宋_GB2312;仿宋" w:eastAsia="仿宋_GB2312;仿宋"/>
                <w:spacing w:val="-4"/>
                <w:kern w:val="2"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-4"/>
                <w:kern w:val="2"/>
                <w:sz w:val="28"/>
                <w:szCs w:val="28"/>
                <w:u w:val="single"/>
              </w:rPr>
              <w:t>(FJYD-301-2017</w:t>
            </w:r>
            <w:r>
              <w:rPr>
                <w:rFonts w:ascii="仿宋_GB2312;仿宋" w:hAnsi="仿宋_GB2312;仿宋" w:cs="仿宋_GB2312;仿宋" w:eastAsia="仿宋_GB2312;仿宋"/>
                <w:spacing w:val="-4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spacing w:val="-4"/>
                <w:kern w:val="2"/>
                <w:sz w:val="28"/>
                <w:szCs w:val="28"/>
                <w:u w:val="single"/>
              </w:rPr>
              <w:t>FJYD-311-2017)</w:t>
            </w:r>
            <w:r>
              <w:rPr>
                <w:rFonts w:ascii="仿宋_GB2312;仿宋" w:hAnsi="仿宋_GB2312;仿宋" w:cs="仿宋_GB2312;仿宋" w:eastAsia="仿宋_GB2312;仿宋"/>
                <w:spacing w:val="-4"/>
                <w:kern w:val="2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>《福建省市政工程预算定额》 （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仿宋_GB2312;仿宋" w:eastAsia="仿宋_GB2312;仿宋"/>
                <w:spacing w:val="-4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 xml:space="preserve">）、《福建省园林绿化工程预算定额》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</w:rPr>
              <w:t>(FJYD-501-2017)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kinsoku w:val="true"/>
              <w:overflowPunct w:val="true"/>
              <w:bidi w:val="0"/>
              <w:snapToGrid w:val="false"/>
              <w:spacing w:lineRule="exact" w:line="580"/>
              <w:ind w:left="0" w:firstLine="562"/>
              <w:jc w:val="both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土方外运运距按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考虑，结算按实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已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履带式挖掘机共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台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五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说明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根据设计答复，单个雨水口连管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DN2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，串联雨水口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DN3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，管材同雨水排水主管材一致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根据设计答复，雨水口、雨水口连接管的埋深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70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根据设计答复，雨污水管道直径小于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，采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5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直径检查井，大于等于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时采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直径检查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根据设计答复，设计说明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7.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：“沟槽回填材料从管底基础至管顶以上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0.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范围内的采用沟槽开挖出的良质土”与图集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04S520/1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页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.6.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节说明做法存在矛盾，以图集做法为准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根据设计答复，本项目检查井图集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08SS523-P2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页防护盖座基础尺寸选用表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00KPA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消防车道考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本次预算只计入室外排水部分、室外给水不计入本次预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其余详见预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54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val="en-US" w:eastAsia="zh-CN"/>
              </w:rPr>
              <w:t>六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招标人要求的主要材料设备品牌及本控制价取定情况见下表：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767"/>
              <w:gridCol w:w="2115"/>
              <w:gridCol w:w="1617"/>
            </w:tblGrid>
            <w:tr>
              <w:trPr>
                <w:trHeight w:val="62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埋地高密</w:t>
                  </w: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(HDPE)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缠绕结构壁</w:t>
                  </w: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B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型管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盛荣环球、闽大宇、旷宇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最低报价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球墨铸铁井盖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鑫海广、闽大宇、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旷宇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最低报价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塑料检查井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李氏、闽大宇、融通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最低报价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00"/>
                    <w:jc w:val="center"/>
                    <w:textAlignment w:val="auto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 xml:space="preserve">、甲供的材料设备及其单价见下表： 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373"/>
              <w:gridCol w:w="2373"/>
              <w:gridCol w:w="1841"/>
            </w:tblGrid>
            <w:tr>
              <w:trPr>
                <w:trHeight w:val="59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经市场询价的材料、设备有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详询价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2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本项目补充清单的工程量计算规则及工程内容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1729"/>
              <w:gridCol w:w="1337"/>
              <w:gridCol w:w="1553"/>
              <w:gridCol w:w="2180"/>
              <w:gridCol w:w="1302"/>
            </w:tblGrid>
            <w:tr>
              <w:trPr>
                <w:trHeight w:val="598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2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、工程量清单审核情况（增减、修改情况，审核单位填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b/>
                <w:b/>
                <w:bCs w:val="false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  <w:u w:val="none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u w:val="none"/>
              </w:rPr>
              <w:t>详审核报告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21" w:right="1321" w:gutter="0" w:header="851" w:top="1321" w:footer="992" w:bottom="13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沐沐</cp:lastModifiedBy>
  <cp:lastPrinted>2014-11-27T09:57:00Z</cp:lastPrinted>
  <dcterms:modified xsi:type="dcterms:W3CDTF">2025-06-22T08:55:49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0323CA62B4BA9B1BA52C8D0C9332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U5ZjM0ZTY5YWU5MjVhZDdmMjdkNmMyZTg4NGYxMWMiLCJ1c2VySWQiOiI0MTgwMzk2MTMifQ==</vt:lpwstr>
  </property>
  <property fmtid="{D5CDD505-2E9C-101B-9397-08002B2CF9AE}" pid="5" name="commondata">
    <vt:lpwstr>commondata</vt:lpwstr>
  </property>
</Properties>
</file>