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预算审核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eastAsia="zh-CN"/>
        </w:rPr>
        <w:t>莆田市仙游县石苍乡济川村新时代农村社区室外排水工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761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2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一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eastAsia="zh-CN"/>
              </w:rPr>
              <w:t>仙游县石苍乡济川村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工程类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工期质量：合同工期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质量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none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招标范围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2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 w:before="0" w:after="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按照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/>
              </w:rPr>
              <w:t>浙江大学城乡规划设计研究院有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eastAsia="zh-CN"/>
              </w:rPr>
              <w:t>限公司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设计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莆田市仙游县石苍乡济川村新时代农村社区室外排水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项目的施工图纸，编制范围包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2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三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图纸：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/>
              </w:rPr>
              <w:t>浙江大学城乡规划设计研究院有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eastAsia="zh-CN"/>
              </w:rPr>
              <w:t>限公司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设计的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莆田市仙游县石苍乡济川村新时代农村社区室外排水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施工图纸，图纸设计变更、业主及设计院回复函等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招标文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其中存在与现行计价规定不一致的内容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地质勘察报告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4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计价计量规范：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）及福建省实施细则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消耗量定额：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 xml:space="preserve">）、《福建省装配式建筑工程预算定额》（ 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u w:val="single"/>
              </w:rPr>
              <w:t xml:space="preserve">FJYD-103-2017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）、</w:t>
            </w:r>
            <w:r>
              <w:rPr>
                <w:rFonts w:ascii="仿宋" w:hAnsi="仿宋" w:cs="仿宋" w:eastAsia="仿宋"/>
                <w:spacing w:val="-4"/>
                <w:kern w:val="2"/>
                <w:sz w:val="28"/>
                <w:szCs w:val="28"/>
                <w:u w:val="single"/>
              </w:rPr>
              <w:t>《福建省通用安装工程预算定额》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pacing w:val="-4"/>
                <w:kern w:val="2"/>
                <w:sz w:val="28"/>
                <w:szCs w:val="28"/>
                <w:u w:val="single"/>
              </w:rPr>
              <w:t>(FJYD-301-2017</w:t>
            </w:r>
            <w:r>
              <w:rPr>
                <w:rFonts w:ascii="仿宋" w:hAnsi="仿宋" w:cs="仿宋" w:eastAsia="仿宋"/>
                <w:spacing w:val="-4"/>
                <w:kern w:val="2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spacing w:val="-4"/>
                <w:kern w:val="2"/>
                <w:sz w:val="28"/>
                <w:szCs w:val="28"/>
                <w:u w:val="single"/>
              </w:rPr>
              <w:t>FJYD-311-2017)</w:t>
            </w:r>
            <w:r>
              <w:rPr>
                <w:rFonts w:ascii="仿宋" w:hAnsi="仿宋" w:cs="仿宋" w:eastAsia="仿宋"/>
                <w:spacing w:val="-4"/>
                <w:kern w:val="2"/>
                <w:sz w:val="28"/>
                <w:szCs w:val="28"/>
                <w:u w:val="single"/>
              </w:rPr>
              <w:t>、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《福建省市政工程预算定额》 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u w:val="single"/>
              </w:rPr>
              <w:t>FJYD-401-2017</w:t>
            </w:r>
            <w:r>
              <w:rPr>
                <w:rFonts w:ascii="仿宋" w:hAnsi="仿宋" w:cs="仿宋" w:eastAsia="仿宋"/>
                <w:spacing w:val="-4"/>
                <w:kern w:val="2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u w:val="single"/>
              </w:rPr>
              <w:t>FJYD-409-2017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 xml:space="preserve">）、《福建省园林绿化工程预算定额》 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u w:val="single"/>
              </w:rPr>
              <w:t>(FJYD-501-2017)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4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费用定额：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其中，暂列金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专业工程暂估价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甲供材料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人材机价格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人工费指数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莆建管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[2023]19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号文关于发布莆田市建设工程人工动态指数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4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按照福建省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2019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年第三季度清单机械台班、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闽建筑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[2022]1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号文关于福建省机械台班费用定额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4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《莆田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月份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下半月）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材料综合价格》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、定额基价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及市场询价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4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其他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2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四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业类别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4" w:leader="none"/>
                <w:tab w:val="left" w:pos="432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总承包服务费费率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4" w:leader="none"/>
                <w:tab w:val="left" w:pos="432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税率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增值税税率按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9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%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02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2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五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考虑的施工方法与措施（仅供参考，投标人自行考虑方案、自主报价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土方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土方外运运距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3km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考虑，结算按实调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桩基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混凝土模板及支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脚手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施工排水、降水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已考虑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垂直运输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大型机械设备基础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大型机械设备检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大型机械设备进出场及安拆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履带式挖掘机共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台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基坑支护工程拆除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材料二次搬运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其他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2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六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其他说明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根据设计答复，单个雨水口连管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DN20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，串联雨水口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DN30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，管材同雨水排水主管材一致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根据设计答复，雨水口、雨水口连接管的埋深按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00mm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计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根据设计答复，雨污水管道直径小于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0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，采用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5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直径检查井，大于等于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0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时采用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3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直径检查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根据设计答复，设计说明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.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：“沟槽回填材料从管底基础至管顶以上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.5m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范围内的采用沟槽开挖出的良质土”与图集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4S520/17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页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.6.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节说明做法存在矛盾，以图集做法为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根据设计答复，本项目检查井图集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8SS523-P2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页防护盖座基础尺寸选用表按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0KPA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消防车道考虑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本次预算只计入室外排水部分、室外给水不计入本次预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其余详见预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54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"/>
                <w:sz w:val="28"/>
                <w:szCs w:val="28"/>
                <w:lang w:val="en-US" w:eastAsia="zh-CN"/>
              </w:rPr>
              <w:t>七、</w:t>
            </w:r>
            <w:r>
              <w:rPr>
                <w:rFonts w:ascii="仿宋" w:hAnsi="仿宋" w:cs="仿宋" w:eastAsia="仿宋"/>
                <w:b/>
                <w:bCs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0"/>
              <w:jc w:val="both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、招标人要求的主要材料设备品牌及本控制价取定情况见下表：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767"/>
              <w:gridCol w:w="2115"/>
              <w:gridCol w:w="1617"/>
            </w:tblGrid>
            <w:tr>
              <w:trPr>
                <w:trHeight w:val="62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控制价取定品牌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埋地高密</w:t>
                  </w: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(HDPE)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缠绕结构壁</w:t>
                  </w: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B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型管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盛荣环球、闽大宇、旷宇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最低报价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球墨铸铁井盖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鑫海广、闽大宇、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旷宇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最低报价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塑料检查井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李氏、闽大宇、融通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最低报价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560"/>
              <w:textAlignment w:val="auto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eastAsia="zh-CN"/>
              </w:rPr>
              <w:t>甲供的材料设备及其单价见下表：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2373"/>
              <w:gridCol w:w="2373"/>
              <w:gridCol w:w="1841"/>
            </w:tblGrid>
            <w:tr>
              <w:trPr>
                <w:trHeight w:val="59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bCs/>
                      <w:sz w:val="28"/>
                      <w:szCs w:val="28"/>
                    </w:rPr>
                    <w:t>单价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、经市场询价的材料、设备有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详询价单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2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八、本项目补充清单的工程量计算规则及工程内容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6"/>
              <w:gridCol w:w="1729"/>
              <w:gridCol w:w="1337"/>
              <w:gridCol w:w="1553"/>
              <w:gridCol w:w="2180"/>
              <w:gridCol w:w="1302"/>
            </w:tblGrid>
            <w:tr>
              <w:trPr>
                <w:trHeight w:val="598" w:hRule="atLeas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firstLine="562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</w:rPr>
              <w:t>九、招标控制价审核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  <w:lang w:val="en-US" w:eastAsia="zh-CN"/>
              </w:rPr>
              <w:t>情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</w:rPr>
              <w:t>况（增减、修改情况，审核单位填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" w:hAnsi="仿宋" w:eastAsia="仿宋" w:cs="仿宋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本工程送审预算造价￥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1672738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元，经我司组织审核并调整后，总造价控制￥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1641951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元，造价核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>减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￥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30787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元，核减主要原因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hanging="425"/>
              <w:textAlignment w:val="auto"/>
              <w:rPr>
                <w:rFonts w:ascii="仿宋" w:hAnsi="仿宋" w:eastAsia="仿宋" w:cs="仿宋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>、挖沟槽土方定额套取有误，核减约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1292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>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hanging="425"/>
              <w:textAlignment w:val="auto"/>
              <w:rPr>
                <w:rFonts w:ascii="仿宋" w:hAnsi="仿宋" w:eastAsia="仿宋" w:cs="仿宋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>、余方弃置定额套取有误，核减约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310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>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hanging="425"/>
              <w:textAlignment w:val="auto"/>
              <w:rPr>
                <w:rFonts w:ascii="仿宋" w:hAnsi="仿宋" w:eastAsia="仿宋" w:cs="仿宋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DN400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>及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DN500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>雨水管工程量有误，核增约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2510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>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600"/>
              <w:ind w:left="0" w:hanging="425"/>
              <w:textAlignment w:val="auto"/>
              <w:rPr>
                <w:rFonts w:ascii="仿宋" w:hAnsi="仿宋" w:eastAsia="仿宋" w:cs="仿宋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>、室外雨水取费调整，核减约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31695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>元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"/>
                <w:bCs/>
                <w:color w:val="FF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FF0000"/>
                <w:sz w:val="28"/>
                <w:szCs w:val="28"/>
                <w:u w:val="no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21" w:right="1321" w:gutter="0" w:header="851" w:top="1321" w:footer="992" w:bottom="13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5" w:hanging="425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沐沐</cp:lastModifiedBy>
  <cp:lastPrinted>2014-11-27T09:57:00Z</cp:lastPrinted>
  <dcterms:modified xsi:type="dcterms:W3CDTF">2025-06-22T08:35:09Z</dcterms:modified>
  <cp:revision>8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30323CA62B4BA9B1BA52C8D0C9332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GU5ZjM0ZTY5YWU5MjVhZDdmMjdkNmMyZTg4NGYxMWMiLCJ1c2VySWQiOiI0MTgwMzk2MTMifQ==</vt:lpwstr>
  </property>
  <property fmtid="{D5CDD505-2E9C-101B-9397-08002B2CF9AE}" pid="5" name="commondata">
    <vt:lpwstr>commondata</vt:lpwstr>
  </property>
</Properties>
</file>