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预算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编制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工程名称：仙游县总医院园庄分院迁建项目场地平整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仙游县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市政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left="1959" w:hanging="14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：按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仙游县总医院园庄分院迁建项目场地平整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8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福建省建设行业主管部门的规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(FJYD-301~311-2017)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、《福建省市政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(FJYD-401~409-2017)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，暂列金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按照《福建省住房和城乡建设厅关于发布建设工程人工预算单价的通知》文件调整的通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福建省</w:t>
            </w: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季度机械台班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《莆田市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份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（下半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信息价、定额基期价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市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工程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%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720" w:leader="none"/>
                <w:tab w:val="left" w:pos="168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30"/>
                <w:szCs w:val="30"/>
              </w:rPr>
              <w:t>挖填土方暂按</w:t>
            </w:r>
            <w:r>
              <w:rPr>
                <w:rFonts w:cs="宋体" w:ascii="宋体" w:hAnsi="宋体"/>
                <w:sz w:val="30"/>
                <w:szCs w:val="30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公里计入本次报价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杠铃</cp:lastModifiedBy>
  <cp:lastPrinted>2017-07-26T15:48:00Z</cp:lastPrinted>
  <dcterms:modified xsi:type="dcterms:W3CDTF">2025-08-27T00:42:57Z</dcterms:modified>
  <cp:revision>2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ED4D3449B4461B61F480B4B808A7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EyNWJkZmYxY2NhNzk5NTg0YjhlZDc5OTQ3YTQ1ZTEiLCJ1c2VySWQiOiI2NzkxMzE0MDkifQ==</vt:lpwstr>
  </property>
  <property fmtid="{D5CDD505-2E9C-101B-9397-08002B2CF9AE}" pid="5" name="commondata">
    <vt:lpwstr>commondata</vt:lpwstr>
  </property>
</Properties>
</file>