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本公司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人）承诺，参加仙游县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PS-2021-9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号地块国有建设用地使用权拍卖出让活动所支付的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5920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万元人民币竞买保证金，不属于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房地产开发贷款、银行理财、募集、发行债券、信托计划、资产管理计划等融资资金，涉及购地的全部资金均为本单位（人）合规自有资金。如虚假提供或隐瞒事实出具上述承诺书的，愿意承担一切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承诺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1-04T16:06:00Z</cp:lastPrinted>
  <dcterms:modified xsi:type="dcterms:W3CDTF">2021-11-29T04:00:53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FEBED605941688EDDA3804599EFE6</vt:lpwstr>
  </property>
  <property fmtid="{D5CDD505-2E9C-101B-9397-08002B2CF9AE}" pid="3" name="KSOProductBuildVer">
    <vt:lpwstr>2052-11.1.0.11115</vt:lpwstr>
  </property>
</Properties>
</file>