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ascii="仿宋" w:hAnsi="仿宋" w:cs="仿宋" w:eastAsia="仿宋"/>
          <w:sz w:val="36"/>
          <w:szCs w:val="36"/>
          <w:lang w:val="en-US" w:eastAsia="zh-CN"/>
        </w:rPr>
        <w:t>本公司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(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人）承诺，参加仙游县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PS-2022-4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号地块国有建设用地使用权拍卖出让活动所支付的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6540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万元人民币竞买保证金，不属于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eastAsia="zh-CN"/>
        </w:rPr>
        <w:t>房地产开发贷款、银行理财、募集、发行债券、信托计划、资产管理计划等融资资金，涉及购地的全部资金均为本单位（人）合规自有资金。如虚假提供或隐瞒事实出具上述承诺书的，愿意承担一切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承诺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月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1-04T16:06:00Z</cp:lastPrinted>
  <dcterms:modified xsi:type="dcterms:W3CDTF">2022-03-31T07:42:31Z</dcterms:modified>
  <cp:revision>1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E63E20A3404AC69C4FCAF9E5C01D74</vt:lpwstr>
  </property>
  <property fmtid="{D5CDD505-2E9C-101B-9397-08002B2CF9AE}" pid="3" name="KSOProductBuildVer">
    <vt:lpwstr>2052-11.1.0.11566</vt:lpwstr>
  </property>
</Properties>
</file>