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3-6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626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3-11-22T03:29:15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7F49481C7415FA7C3C9A110358790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